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2262"/>
        <w:gridCol w:w="2400"/>
        <w:gridCol w:w="2400"/>
        <w:gridCol w:w="2719"/>
        <w:gridCol w:w="2551"/>
      </w:tblGrid>
      <w:tr>
        <w:trPr>
          <w:trHeight w:val="827" w:hRule="atLeast"/>
        </w:trPr>
        <w:tc>
          <w:tcPr>
            <w:tcW w:w="2410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62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71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55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ÑANA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IMERA</w:t>
            </w:r>
          </w:p>
          <w:p>
            <w:pPr>
              <w:pStyle w:val="Normal"/>
              <w:rPr/>
            </w:pPr>
            <w:r>
              <w:rPr/>
              <w:t>9-9,55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 Arkaitz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MNAS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ia Pili(Coord.PTE-AUX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Ar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Asier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ia Aran</w:t>
            </w:r>
          </w:p>
        </w:tc>
      </w:tr>
      <w:tr>
        <w:trPr>
          <w:trHeight w:val="1254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,55-10,5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C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DUCH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/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,Je,Ek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 Amaia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0 Jenn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Frontón.Asier,Arkait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C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/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4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CER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,50-11,4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CINA/RECET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dres 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5 As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M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inac.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,Ar,AmJe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:15 Amaia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Música Ekaitz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/Ar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coord PTE_AUX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,Ek,As,Ar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 E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G.Hezik.Amaia, Jenn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C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inación 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HAMARRETAKO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HAMARRETAK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EO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ARTA</w:t>
            </w:r>
          </w:p>
          <w:p>
            <w:pPr>
              <w:pStyle w:val="Normal"/>
              <w:rPr/>
            </w:pPr>
            <w:r>
              <w:rPr/>
              <w:t>12,15-13,1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T.DECORA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/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5 Ar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5 Ama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/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5 Jenn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5 E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JUEG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AITZ</w:t>
            </w:r>
          </w:p>
          <w:p>
            <w:pPr>
              <w:pStyle w:val="Normal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.hezikt:Amaia, Jenn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Mesa.Asier,Arkait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LFOMB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,Ar,Je,Am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G.Hezik.Ekaitz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N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3,10-14,05</w:t>
            </w:r>
          </w:p>
        </w:tc>
        <w:tc>
          <w:tcPr>
            <w:tcW w:w="2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ESA</w:t>
            </w:r>
          </w:p>
          <w:p>
            <w:pPr>
              <w:pStyle w:val="Normal"/>
              <w:rPr/>
            </w:pPr>
            <w:r>
              <w:rPr/>
              <w:t>Pili</w:t>
            </w:r>
          </w:p>
          <w:p>
            <w:pPr>
              <w:pStyle w:val="Normal"/>
              <w:jc w:val="center"/>
              <w:rPr/>
            </w:pPr>
            <w:r>
              <w:rPr/>
              <w:t>TOD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M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dres 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,Am,Ek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5 Jenn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5 E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Mesa:Asier,Arkait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/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,Ar,Ek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5 Asier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5 Arkaitz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highlight w:val="yellow"/>
              </w:rPr>
              <w:t>Música:Jenni,Amai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OC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,Ar,Je,Am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G.Hezik.Ekaitz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ERA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ÚSICA</w:t>
            </w:r>
          </w:p>
          <w:p>
            <w:pPr>
              <w:pStyle w:val="Normal"/>
              <w:rPr/>
            </w:pPr>
            <w:r>
              <w:rPr/>
              <w:t>Aran</w:t>
            </w:r>
          </w:p>
          <w:p>
            <w:pPr>
              <w:pStyle w:val="Normal"/>
              <w:jc w:val="center"/>
              <w:rPr/>
            </w:pPr>
            <w:r>
              <w:rPr/>
              <w:t>TODOS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INVERNADER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LFOMB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,Ar,Jen,Am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highlight w:val="yellow"/>
              </w:rPr>
              <w:t>Teknol. Ekaitz</w:t>
            </w:r>
          </w:p>
        </w:tc>
        <w:tc>
          <w:tcPr>
            <w:tcW w:w="2551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A</w:t>
            </w:r>
          </w:p>
        </w:tc>
        <w:tc>
          <w:tcPr>
            <w:tcW w:w="226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MÚS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INVERNADER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UENTA CUENT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DOS</w:t>
            </w:r>
          </w:p>
        </w:tc>
        <w:tc>
          <w:tcPr>
            <w:tcW w:w="2551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567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Handwriting" w:hAnsi="Lucida Handwriting" w:cs="Lucida Handwriting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43:00Z</dcterms:created>
  <dc:creator>I.E.S Orduña</dc:creator>
  <dc:description/>
  <dc:language>en-US</dc:language>
  <cp:lastModifiedBy>win</cp:lastModifiedBy>
  <cp:lastPrinted>2001-04-19T18:15:00Z</cp:lastPrinted>
  <dcterms:modified xsi:type="dcterms:W3CDTF">2001-04-19T16:43:00Z</dcterms:modified>
  <cp:revision>2</cp:revision>
  <dc:subject/>
  <dc:title>                </dc:title>
</cp:coreProperties>
</file>